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</w:rPr>
        <w:t>A Nation Emerges Honors</w:t>
      </w: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ab/>
        <w:tab/>
        <w:tab/>
        <w:tab/>
        <w:tab/>
        <w:tab/>
        <w:tab/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</w:rPr>
        <w:t>Name___________________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32"/>
          <w:szCs w:val="32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32"/>
          <w:szCs w:val="32"/>
        </w:rPr>
        <w:t>Unit 1 Mapping Activity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/>
          <w:b/>
          <w:bCs/>
          <w:color w:val="auto"/>
          <w:sz w:val="32"/>
          <w:szCs w:val="32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  <w:u w:val="single"/>
        </w:rPr>
        <w:t>On the 13 British colonies map</w:t>
      </w: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  <w:u w:val="none"/>
        </w:rPr>
        <w:t xml:space="preserve"> :</w:t>
      </w:r>
    </w:p>
    <w:p>
      <w:pPr>
        <w:pStyle w:val="Normal"/>
        <w:autoSpaceDE w:val="false"/>
        <w:ind w:left="13" w:righ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>Label and color each of the 13 colonies with a DIFFERENT color (use light colors)</w:t>
      </w:r>
    </w:p>
    <w:p>
      <w:pPr>
        <w:pStyle w:val="Normal"/>
        <w:autoSpaceDE w:val="false"/>
        <w:ind w:left="13" w:right="0" w:hanging="0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ind w:left="13" w:right="0" w:hanging="0"/>
        <w:rPr/>
      </w:pPr>
      <w:r>
        <w:rPr/>
      </w:r>
    </w:p>
    <w:p>
      <w:pPr>
        <w:pStyle w:val="Normal"/>
        <w:autoSpaceDE w:val="false"/>
        <w:ind w:left="13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  <w:u w:val="single"/>
        </w:rPr>
        <w:t>On map of North America: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Find the 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routes of 10 explorers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(at least one from each country) and put them on your world map. Trace each route in a different color and make a key for your map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Use this site (linked on the wikispace) if you'd like: </w:t>
      </w:r>
      <w:hyperlink r:id="rId2">
        <w:r>
          <w:rPr>
            <w:rStyle w:val="InternetLink"/>
            <w:rFonts w:eastAsia="TimesNewRomanPSMT" w:cs="TimesNewRomanPSMT" w:ascii="TimesNewRomanPSMT" w:hAnsi="TimesNewRomanPSMT"/>
            <w:b w:val="false"/>
            <w:bCs w:val="false"/>
            <w:sz w:val="24"/>
            <w:szCs w:val="24"/>
          </w:rPr>
          <w:t>http://www.enchantedlearning.com/explorers/namerica.shtml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singl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Spain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–  Christopher Columbus (Italian but sailed for Spain), Francisco Vasquez de Coronado, Hernan Cortes, Hernando de Soto, Juan Ponce de Leon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France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– Samuel de Champlain, Robert de la Salle, Jacques Cartier, Giovanni da Verrazano (Italian but sailed for France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England (United Kingdom)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– Francis Drake, John Cabot (Italian sailing for England), Martin Frobisher, Walter Raleigh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The Netherlands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– Henry Hudson (English but sailing for the Dutch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Iceland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 xml:space="preserve">  (this was populated by the Norse people who had spread from 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  <w:t>Scandinavia</w:t>
      </w: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  <w:t>) – Leif Eriksso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singl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/>
        <w:t>THIS MATERIAL WILL BE COVERED IN A QUIZ THIS FRIDA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explorers/namerica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38:51Z</dcterms:created>
  <dc:creator/>
  <dc:description/>
  <dc:language>en-US</dc:language>
  <cp:lastModifiedBy/>
  <cp:lastPrinted>2012-01-31T08:32:00Z</cp:lastPrinted>
  <cp:revision>0</cp:revision>
  <dc:subject/>
  <dc:title/>
</cp:coreProperties>
</file>